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 xml:space="preserve">CIA PLENARY MEETING 2002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2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Travel</w:t>
        <w:tab/>
        <w:t>Round the World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Balloon Race</w:t>
        <w:tab/>
        <w:tab/>
        <w:t>18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CIA Conference</w:t>
        <w:tab/>
        <w:t>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FAI Gen Conf.</w:t>
        <w:tab/>
        <w:tab/>
      </w:r>
      <w:r>
        <w:rPr>
          <w:u w:val="single"/>
        </w:rPr>
        <w:t>2000</w:t>
      </w:r>
      <w:r>
        <w:rPr/>
        <w:tab/>
        <w:t>48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Jakob Burkard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Neil Robertson</w:t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9615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84355670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34686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4:55:00Z</dcterms:created>
  <dc:creator>Neil Robertson</dc:creator>
  <dc:description/>
  <dc:language>en-US</dc:language>
  <cp:lastModifiedBy>Neil Robertson</cp:lastModifiedBy>
  <cp:lastPrinted>2002-01-02T14:57:00Z</cp:lastPrinted>
  <dcterms:modified xsi:type="dcterms:W3CDTF">2002-01-06T10:51:00Z</dcterms:modified>
  <cp:revision>5</cp:revision>
  <dc:subject/>
  <dc:title>To:</dc:title>
</cp:coreProperties>
</file>